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75941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3539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84616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9655607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30843602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